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2 rámcové dohody – Vymezení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ředmětu dílčích zakázek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12"/>
          <w:szCs w:val="12"/>
          <w:u w:val="single"/>
        </w:rPr>
      </w:pPr>
      <w:r>
        <w:rPr>
          <w:rFonts w:cs="Verdana" w:ascii="Verdana" w:hAnsi="Verdana"/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Pravidelné prohlídky, revize, vyproštění osob a opravy osobních a nákladních výtahů </w:t>
        <w:br/>
        <w:t>a plošin v obvodu OŘ PHA 2025-2026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ředmětem veřejné zakázky je zajištění pravidelných servisních prohlídek, revizí, pohotovostního dispečinku, vyproštění uvízlých osob a oprav osobních a nákladních výtahů a plošin.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ístem plnění je obvod Oblastního ředitelství Praha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jc w:val="both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  <w:t>Jedná se zejména o pravidelné servisní prohlídky, revize, pohotovostní dispečink, vyproštění uvízlých osob, opravy a mimořádné zásahy pro zajištění provozuschopnosti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ind w:right="764" w:hanging="0"/>
        <w:jc w:val="both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ind w:right="141" w:hanging="0"/>
        <w:jc w:val="both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  <w:t>Součástí zajištění oprav je i provádění zkoušek po opravě a předání určeného technického zařízení servisní organizaci, včetně protokolu objednateli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ind w:right="764" w:hanging="0"/>
        <w:jc w:val="both"/>
        <w:rPr>
          <w:rFonts w:ascii="Verdana" w:hAnsi="Verdana" w:eastAsia="Verdana" w:cs="Arial"/>
          <w:sz w:val="18"/>
          <w:szCs w:val="18"/>
          <w:highlight w:val="yellow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ind w:right="764" w:hanging="0"/>
        <w:jc w:val="both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ajištění činností pro opravy v následujících časových lhůtá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64" w:before="60" w:after="60"/>
        <w:contextualSpacing/>
        <w:jc w:val="both"/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Nástup k práci na opravu a předložení cenové nabídky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4 hod. od nahlášení  záv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64" w:before="60" w:after="60"/>
        <w:contextualSpacing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Havarijní výjezd pro opravu na základě výslovné žádosti objednatele v případě mimořádnosti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 hod. od nahlášení záv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64" w:before="60" w:after="60"/>
        <w:contextualSpacing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Akceptace objednávky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4 hod. od doručení</w:t>
      </w:r>
      <w:r>
        <w:rPr>
          <w:rFonts w:cs="Arial" w:ascii="Verdana" w:hAnsi="Verdana"/>
          <w:sz w:val="18"/>
          <w:szCs w:val="1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64" w:before="60" w:after="60"/>
        <w:contextualSpacing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Ukončení celkové opravy, včetně dodání materiálu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1 kalendářních  dnů od akceptace objednáv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64" w:before="60" w:after="60"/>
        <w:contextualSpacing/>
        <w:jc w:val="both"/>
        <w:rPr>
          <w:rFonts w:ascii="Verdana" w:hAnsi="Verdana" w:cs="Arial"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Cs/>
          <w:sz w:val="18"/>
          <w:szCs w:val="18"/>
          <w:lang w:val="en-US" w:eastAsia="en-US"/>
        </w:rPr>
        <w:t xml:space="preserve">Pohotovost dispečinku nonstop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4 hod. denn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64" w:before="60" w:after="60"/>
        <w:contextualSpacing/>
        <w:jc w:val="both"/>
        <w:rPr>
          <w:rFonts w:ascii="Verdana" w:hAnsi="Verdana" w:cs="Arial"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Cs/>
          <w:sz w:val="18"/>
          <w:szCs w:val="18"/>
          <w:lang w:val="en-US" w:eastAsia="en-US"/>
        </w:rPr>
        <w:t xml:space="preserve">Vyproštění uvízlých osob z výtahu/plošiny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4 hod. denně do 1 hod. od nahlášení na dispečink,</w:t>
      </w:r>
      <w:r>
        <w:rPr>
          <w:rFonts w:cs="Arial" w:ascii="Verdana" w:hAnsi="Verdana"/>
          <w:bCs/>
          <w:sz w:val="18"/>
          <w:szCs w:val="18"/>
          <w:lang w:val="en-US" w:eastAsia="en-US"/>
        </w:rPr>
        <w:t xml:space="preserve"> včetně dopravy na místo.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60" w:after="60"/>
        <w:ind w:left="720" w:right="764" w:hanging="0"/>
        <w:contextualSpacing/>
        <w:jc w:val="both"/>
        <w:rPr>
          <w:rFonts w:ascii="Verdana" w:hAnsi="Verdana" w:cs="Arial"/>
          <w:bCs/>
          <w:sz w:val="18"/>
          <w:szCs w:val="18"/>
          <w:lang w:val="en-US" w:eastAsia="cs-CZ"/>
        </w:rPr>
      </w:pPr>
      <w:r>
        <w:rPr>
          <w:rFonts w:cs="Arial" w:ascii="Verdana" w:hAnsi="Verdana"/>
          <w:bCs/>
          <w:sz w:val="18"/>
          <w:szCs w:val="18"/>
          <w:lang w:val="en-US" w:eastAsia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edmětem je i proškolení obsluhy (pracovníků objednatele), poskytování telefonických konzultací, evidence zařízení včetně jejich základních parametrů, evidence historie prací na jednotlivých zařízeních, evidence provádění úkonů předepsaných výrobci jednotlivých zařízení dle plánu údržby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jc w:val="both"/>
        <w:rPr>
          <w:rFonts w:cs="Arial"/>
          <w:sz w:val="18"/>
          <w:szCs w:val="18"/>
          <w:lang w:val="en-US" w:eastAsia="en-US"/>
        </w:rPr>
      </w:pPr>
      <w:r>
        <w:rPr>
          <w:rFonts w:cs="Arial"/>
          <w:lang w:val="en-US" w:eastAsia="en-US"/>
        </w:rPr>
        <w:t>Plnění je prováděno na stávajícím zařízení – viz samostatný soupis „Seznam výtahů a plošin + plán pravidelných prohlídek a revizí“.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jc w:val="both"/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141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 případě budoucího nabytí nového zařízení v rámci investiční akce je předpoklad provádění oprav, pohotovostního dispečinku a vyproštění osob i na těchto zařízeních v rámci obvodu OŘ Prah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kud zhotovitel zjistí při prováděné opravě na určitém zařízení objednatele nesoulad s aplikovanými nebo obecně platnými předpisy či poškození zařízení, které omezuje jeho provozuschopnost, předloží objednateli ve lhůtě do pěti pracovních dní zprávu s uvedením nedostatků předmětného zařízení s návrhem na opatření k jejich odstranění v rámci oprav, včetně cenové nabídky. Rozhodnutí o uskutečnění těchto opatření je zcela na uvážení a odpovědnosti Objednatele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 xml:space="preserve">Případný vyzískaný železný šrot bude předán objednateli. Odvoz a uložení bude provedeno dle pokynů zástupce objednatele. 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sz w:val="18"/>
          <w:szCs w:val="18"/>
          <w:lang w:eastAsia="cs-CZ"/>
        </w:rPr>
        <w:t xml:space="preserve">Přílohou č. 2a je samostatně zpracovaný </w:t>
      </w:r>
      <w:r>
        <w:rPr>
          <w:rFonts w:cs="Verdana" w:ascii="Verdana" w:hAnsi="Verdana"/>
          <w:b/>
          <w:bCs/>
          <w:sz w:val="18"/>
          <w:szCs w:val="18"/>
          <w:lang w:eastAsia="cs-CZ"/>
        </w:rPr>
        <w:t>„Seznam výtahů a plošin + plán pravidelných prohlídek a revizí</w:t>
      </w:r>
      <w:r>
        <w:rPr>
          <w:rFonts w:cs="Verdana" w:ascii="Verdana" w:hAnsi="Verdana"/>
          <w:sz w:val="18"/>
          <w:szCs w:val="18"/>
          <w:lang w:eastAsia="cs-CZ"/>
        </w:rPr>
        <w:t xml:space="preserve">“, kde jsou podrobně vypsány požadované úkony při pravidelné kontrole zařízení a doplňující popis požadovaných činností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D Fedra Boo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708"/>
            </w:tabs>
            <w:snapToGrid w:val="false"/>
            <w:ind w:right="-284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0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708"/>
              <w:tab w:val="right" w:pos="4110" w:leader="none"/>
            </w:tabs>
            <w:snapToGrid w:val="false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 xml:space="preserve">        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IČ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Oblastní ředitelství Prah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Partyzánská 2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170 00 Praha 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400"/>
      <w:ind w:left="-993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</w:rPr>
      <w:drawing>
        <wp:inline distT="0" distB="0" distL="0" distR="0">
          <wp:extent cx="169608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-Roman;Times New Roman" w:hAnsi="Times-Roman;Times New Roman" w:eastAsia="Calibri" w:cs="Times-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D Fedra Book;Times New Roman" w:hAnsi="CD Fedra Book;Times New Roman" w:eastAsia="Times New Roman" w:cs="CD Fedra Book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character" w:styleId="Styl1Char">
    <w:name w:val="Styl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Styl1">
    <w:name w:val="Styl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5:00Z</dcterms:created>
  <dc:creator>asus</dc:creator>
  <dc:description/>
  <cp:keywords/>
  <dc:language>en-US</dc:language>
  <cp:lastModifiedBy>Schmittová Pavlína</cp:lastModifiedBy>
  <cp:lastPrinted>2022-06-17T09:27:00Z</cp:lastPrinted>
  <dcterms:modified xsi:type="dcterms:W3CDTF">2025-09-15T08:22:00Z</dcterms:modified>
  <cp:revision>16</cp:revision>
  <dc:subject/>
  <dc:title/>
</cp:coreProperties>
</file>